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85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10"/>
        <w:rPr/>
      </w:pPr>
      <w:r>
        <w:rPr/>
        <w:t>УТВЕРЖДЕН</w:t>
      </w:r>
    </w:p>
    <w:p>
      <w:pPr>
        <w:pStyle w:val="Style110"/>
        <w:rPr/>
      </w:pPr>
      <w:r>
        <w:rPr/>
        <w:t xml:space="preserve">приказом Министерства </w:t>
      </w:r>
    </w:p>
    <w:p>
      <w:pPr>
        <w:pStyle w:val="Style110"/>
        <w:rPr>
          <w:highlight w:val="yellow"/>
        </w:rPr>
      </w:pPr>
      <w:r>
        <w:rPr/>
        <w:t>труда и социальной защиты</w:t>
      </w:r>
    </w:p>
    <w:p>
      <w:pPr>
        <w:pStyle w:val="Style110"/>
        <w:rPr/>
      </w:pPr>
      <w:r>
        <w:rPr/>
        <w:t>Российской Федерации</w:t>
      </w:r>
    </w:p>
    <w:p>
      <w:pPr>
        <w:pStyle w:val="Style110"/>
        <w:rPr/>
      </w:pPr>
      <w:r>
        <w:rPr/>
        <w:t xml:space="preserve">от « »       2017 г. №     </w:t>
      </w:r>
    </w:p>
    <w:p>
      <w:pPr>
        <w:pStyle w:val="Style110"/>
        <w:rPr/>
      </w:pPr>
      <w:r>
        <w:rPr/>
      </w:r>
    </w:p>
    <w:p>
      <w:pPr>
        <w:pStyle w:val="Heading"/>
        <w:spacing w:before="0" w:after="0"/>
        <w:ind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Й СТАНДАРТ</w:t>
      </w:r>
    </w:p>
    <w:p>
      <w:pPr>
        <w:pStyle w:val="Heading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рач-</w:t>
      </w:r>
      <w:bookmarkStart w:id="0" w:name="StdName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удебно-медицинский эксперт</w:t>
      </w:r>
    </w:p>
    <w:tbl>
      <w:tblPr>
        <w:tblW w:w="1100" w:type="pct"/>
        <w:jc w:val="left"/>
        <w:tblInd w:w="7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</w:tblGrid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18"/>
        <w:suppressAutoHyphens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2-2" \f \t "Заголовок 1 стандарта;1" </w:instrText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I. 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Общие сведения ………………………………………………………………………………………...</w:t>
            <w:tab/>
          </w:r>
          <w:hyperlink w:anchor="__RefHeading___Toc44757636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II. Описание трудовых функций, входящих в профессиональный стандарт (функциональная карта вида профессиональной деятельности)………………………………………………………………….</w:t>
            <w:tab/>
          </w:r>
          <w:hyperlink w:anchor="__RefHeading___Toc4475763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III. Характеристика обобщенных трудовых функций ………………………………………………….</w:t>
            <w:tab/>
          </w:r>
          <w:hyperlink w:anchor="__RefHeading___Toc4475763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3.1. Обобщенная трудовая функция «Экспертное сопровождение деятельности правоохранительных органов и судебной системы в делах, связанных с преступлениями против жизни и здоровья граждан; содействие органам государственной власти и местного самоуправления в сфере здравоохранения и их подведомственным медицинским организациям в улучшении качества медицинской помощи»……………………………………………………………………………...</w:t>
            <w:tab/>
          </w:r>
          <w:hyperlink w:anchor="__RefHeading___Toc44757637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IV. Сведения об организациях – разработчиках  профессионального стандарта……………………</w:t>
            <w:tab/>
            <w:t>15</w:t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bookmarkStart w:id="1" w:name="__RefHeading___Toc447576369"/>
      <w:bookmarkStart w:id="2" w:name="__RefHeading___Toc447576369"/>
    </w:p>
    <w:p>
      <w:pPr>
        <w:pStyle w:val="Levtl1"/>
        <w:jc w:val="left"/>
        <w:rPr/>
      </w:pPr>
      <w:r>
        <w:rPr>
          <w:sz w:val="24"/>
          <w:szCs w:val="24"/>
          <w:lang w:val="en-US"/>
        </w:rPr>
        <w:t>I. </w:t>
      </w:r>
      <w:r>
        <w:rPr/>
        <w:t>Общие сведения</w:t>
      </w:r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86"/>
        <w:gridCol w:w="6409"/>
        <w:gridCol w:w="606"/>
        <w:gridCol w:w="1419"/>
        <w:gridCol w:w="13"/>
      </w:tblGrid>
      <w:tr>
        <w:trPr>
          <w:trHeight w:val="437" w:hRule="atLeast"/>
        </w:trPr>
        <w:tc>
          <w:tcPr>
            <w:tcW w:w="8167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ебная практика в области </w:t>
            </w:r>
            <w:bookmarkStart w:id="3" w:name="StdVid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судебно-медицинской экспертизы.</w:t>
            </w:r>
          </w:p>
        </w:tc>
        <w:tc>
          <w:tcPr>
            <w:tcW w:w="606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432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trHeight w:val="763" w:hRule="atLeast"/>
        </w:trPr>
        <w:tc>
          <w:tcPr>
            <w:tcW w:w="10205" w:type="dxa"/>
            <w:gridSpan w:val="5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цель вида профессиональной деятельности:</w:t>
            </w:r>
          </w:p>
        </w:tc>
      </w:tr>
      <w:tr>
        <w:trPr>
          <w:trHeight w:val="395" w:hRule="atLeast"/>
        </w:trPr>
        <w:tc>
          <w:tcPr>
            <w:tcW w:w="1020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 разрешение медико-биологических вопросов, возникающих в правовой практике, улуч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чества оказания медицинской помощи населению</w:t>
            </w:r>
          </w:p>
        </w:tc>
      </w:tr>
      <w:tr>
        <w:trPr>
          <w:trHeight w:val="532" w:hRule="atLeast"/>
        </w:trPr>
        <w:tc>
          <w:tcPr>
            <w:tcW w:w="10205" w:type="dxa"/>
            <w:gridSpan w:val="5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1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OKZ_Titul_Kod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2212</w:t>
            </w:r>
          </w:p>
        </w:tc>
        <w:tc>
          <w:tcPr>
            <w:tcW w:w="87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-специалисты</w:t>
            </w:r>
          </w:p>
        </w:tc>
      </w:tr>
      <w:tr>
        <w:trPr>
          <w:trHeight w:val="399" w:hRule="atLeast"/>
        </w:trPr>
        <w:tc>
          <w:tcPr>
            <w:tcW w:w="1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72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)</w:t>
            </w:r>
          </w:p>
        </w:tc>
      </w:tr>
      <w:tr>
        <w:trPr>
          <w:trHeight w:val="591" w:hRule="atLeast"/>
        </w:trPr>
        <w:tc>
          <w:tcPr>
            <w:tcW w:w="10205" w:type="dxa"/>
            <w:gridSpan w:val="5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есение к видам экономической деятельности:</w:t>
            </w:r>
          </w:p>
        </w:tc>
      </w:tr>
      <w:tr>
        <w:trPr>
          <w:trHeight w:val="317" w:hRule="atLeast"/>
        </w:trPr>
        <w:tc>
          <w:tcPr>
            <w:tcW w:w="175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90</w:t>
            </w:r>
          </w:p>
        </w:tc>
        <w:tc>
          <w:tcPr>
            <w:tcW w:w="84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медицины прочая</w:t>
            </w:r>
          </w:p>
        </w:tc>
      </w:tr>
      <w:tr>
        <w:trPr>
          <w:trHeight w:val="317" w:hRule="atLeast"/>
        </w:trPr>
        <w:tc>
          <w:tcPr>
            <w:tcW w:w="175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.90.2 </w:t>
            </w:r>
          </w:p>
        </w:tc>
        <w:tc>
          <w:tcPr>
            <w:tcW w:w="844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рганизаций судебно медицинской экспертизы</w:t>
            </w:r>
          </w:p>
        </w:tc>
      </w:tr>
      <w:tr>
        <w:trPr>
          <w:trHeight w:val="244" w:hRule="atLeast"/>
        </w:trPr>
        <w:tc>
          <w:tcPr>
            <w:tcW w:w="1758" w:type="dxa"/>
            <w:gridSpan w:val="2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ОКВЭ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447" w:type="dxa"/>
            <w:gridSpan w:val="3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vtl1"/>
        <w:rPr/>
      </w:pPr>
      <w:bookmarkStart w:id="5" w:name="__RefHeading___Toc447576370"/>
      <w:bookmarkEnd w:id="5"/>
      <w:r>
        <w:rPr/>
        <w:t xml:space="preserve">II. Описание трудовых функций, входящих в профессиональный стандарт </w:t>
        <w:br/>
        <w:t>(функциональная карта вида профессиональной деятельност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588"/>
        <w:gridCol w:w="1741"/>
        <w:gridCol w:w="6094"/>
        <w:gridCol w:w="1018"/>
        <w:gridCol w:w="2110"/>
      </w:tblGrid>
      <w:tr>
        <w:trPr>
          <w:tblHeader w:val="true"/>
          <w:trHeight w:val="23" w:hRule="atLeast"/>
        </w:trPr>
        <w:tc>
          <w:tcPr>
            <w:tcW w:w="591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922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функции</w:t>
            </w:r>
          </w:p>
        </w:tc>
      </w:tr>
      <w:tr>
        <w:trPr>
          <w:tblHeader w:val="true"/>
          <w:trHeight w:val="23" w:hRule="atLeast"/>
        </w:trPr>
        <w:tc>
          <w:tcPr>
            <w:tcW w:w="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5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35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сопровождение деятельности правоохранительных органов и судебной системы в делах, связанных с преступлениями против жизни и здоровья граждан; содействие органам государственной власти и местного самоуправления в сфере здравоохранения и их подведомственным медицинским организациям в улучшении качества медицинской помощи</w:t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удебно-медицинской экспертизы (исследования) трупа 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дебно-медицинской экспертизы (обследования) в отношении живого лиц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удебно-медицинской экспертизы (исследования) вещественных доказательств биологического происхождения 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медико-статистической информации, ведение медицинской документации, организация деятельности находящегося в распоряжении медицинского персонала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помощи пациентам в экстренной форме в экстренных случаях</w:t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05.8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sectPr>
          <w:headerReference w:type="default" r:id="rId4"/>
          <w:endnotePr>
            <w:numFmt w:val="decimal"/>
          </w:endnotePr>
          <w:type w:val="nextPage"/>
          <w:pgSz w:orient="landscape" w:w="16838" w:h="11906"/>
          <w:pgMar w:left="1134" w:right="567" w:gutter="0" w:header="426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tl1"/>
        <w:rPr/>
      </w:pPr>
      <w:bookmarkStart w:id="6" w:name="__RefHeading___Toc447576371"/>
      <w:bookmarkEnd w:id="6"/>
      <w:r>
        <w:rPr/>
        <w:t>III. Характеристика обобщенных трудовых функций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__RefHeading___Toc447576372"/>
      <w:bookmarkStart w:id="8" w:name="__RefHeading___Toc447576372"/>
    </w:p>
    <w:p>
      <w:pPr>
        <w:pStyle w:val="Style28"/>
        <w:rPr/>
      </w:pPr>
      <w:r>
        <w:rPr>
          <w:rFonts w:cs="Times New Roman" w:ascii="Times New Roman" w:hAnsi="Times New Roman"/>
          <w:b/>
          <w:sz w:val="24"/>
          <w:szCs w:val="24"/>
        </w:rPr>
        <w:t>3.1. </w:t>
      </w:r>
      <w:r>
        <w:rPr/>
        <w:t>Обобщенная трудовая функция</w:t>
      </w:r>
      <w:bookmarkEnd w:id="8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4197"/>
        <w:gridCol w:w="679"/>
        <w:gridCol w:w="730"/>
        <w:gridCol w:w="1551"/>
        <w:gridCol w:w="1415"/>
      </w:tblGrid>
      <w:tr>
        <w:trPr>
          <w:trHeight w:val="278" w:hRule="atLeast"/>
        </w:trPr>
        <w:tc>
          <w:tcPr>
            <w:tcW w:w="163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сопровождение деятельности правоохранительных органов и судебной системы в делах, связанных с преступлениями против жизни и здоровья граждан; содействие органам государственной власти и местного самоуправления в сфере здравоохранения и их подведомственным медицинским организациям в улучшении качества медицинской помощи</w:t>
            </w:r>
          </w:p>
        </w:tc>
        <w:tc>
          <w:tcPr>
            <w:tcW w:w="67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55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1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305"/>
        <w:gridCol w:w="571"/>
        <w:gridCol w:w="1523"/>
        <w:gridCol w:w="1337"/>
        <w:gridCol w:w="2854"/>
      </w:tblGrid>
      <w:tr>
        <w:trPr>
          <w:trHeight w:val="283" w:hRule="atLeast"/>
        </w:trPr>
        <w:tc>
          <w:tcPr>
            <w:tcW w:w="261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589"/>
      </w:tblGrid>
      <w:tr>
        <w:trPr>
          <w:trHeight w:val="308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4"/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5"/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ач-судебно-медицинский экспер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589"/>
      </w:tblGrid>
      <w:tr>
        <w:trPr>
          <w:trHeight w:val="262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 – специалитет по специальности «Лечебное дело» или «Педиатрия», «Медицинская биохим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 интернатуре и/или ординатуре по специальности «Судебно-медицинская экспертиза»</w:t>
            </w:r>
          </w:p>
        </w:tc>
      </w:tr>
      <w:tr>
        <w:trPr>
          <w:trHeight w:val="408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пециалиста или свидетельство об аккредитации специалиста по специальности «Судебно-медицинская экспертиза»</w:t>
            </w:r>
          </w:p>
          <w:p>
            <w:pPr>
              <w:pStyle w:val="Footnot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trike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граничений на занятие профессиональной деятельностью, установленных действующим законодательством Российской Федераци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6"/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характеристики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 целью профессионального роста и присвоения квалификационных категорий – дополнительное профессиональное образование: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программы повышения квалификации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- формирование профессиональных навыков через наставничество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стажировка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использование современных дистанционных образовательных технологий (образовательный портал и вебинары)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тренинги в симуляционных центрах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участие в съездах, конгрессах, конференциях, мастер-классах и других образовательных мероприятиях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Соблюдение врачебной тайны, Клятвы врача, принципов врачебной этики и деонтологии в работе с лиц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которых проводится судебно-медицинская экспертиз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, их законными представителями и колле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законодательства в сфере охраны здоровья, нормативных правовых актов и иных документов, определяющих деятельность медицинских организаций и медицинских работников, программы государственных гарантий оказания гражданам бесплатной медицинской помощи</w:t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Дополнительные характеристики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66"/>
        <w:gridCol w:w="5884"/>
      </w:tblGrid>
      <w:tr>
        <w:trPr>
          <w:trHeight w:val="283" w:hRule="atLeast"/>
        </w:trPr>
        <w:tc>
          <w:tcPr>
            <w:tcW w:w="3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-специалисты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7"/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удебно-медицинский эксперт</w:t>
            </w:r>
          </w:p>
        </w:tc>
      </w:tr>
      <w:tr>
        <w:trPr>
          <w:trHeight w:val="283" w:hRule="atLeast"/>
        </w:trPr>
        <w:tc>
          <w:tcPr>
            <w:tcW w:w="3255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ДТР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8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0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удебно-медицинский эксперт</w:t>
            </w:r>
          </w:p>
        </w:tc>
      </w:tr>
      <w:tr>
        <w:trPr>
          <w:trHeight w:val="283" w:hRule="atLeast"/>
        </w:trPr>
        <w:tc>
          <w:tcPr>
            <w:tcW w:w="3255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пециалист</w:t>
            </w:r>
          </w:p>
        </w:tc>
      </w:tr>
      <w:tr>
        <w:trPr>
          <w:trHeight w:val="283" w:hRule="atLeast"/>
        </w:trPr>
        <w:tc>
          <w:tcPr>
            <w:tcW w:w="325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</w:t>
            </w:r>
            <w:r>
              <w:rPr>
                <w:rStyle w:val="EndnoteAnchor"/>
                <w:vertAlign w:val="superscript"/>
              </w:rPr>
              <w:endnoteReference w:id="9"/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101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е дело</w:t>
            </w:r>
          </w:p>
        </w:tc>
      </w:tr>
      <w:tr>
        <w:trPr>
          <w:trHeight w:val="283" w:hRule="atLeast"/>
        </w:trPr>
        <w:tc>
          <w:tcPr>
            <w:tcW w:w="325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103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иатрия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112</w:t>
            </w:r>
          </w:p>
        </w:tc>
        <w:tc>
          <w:tcPr>
            <w:tcW w:w="5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биохимия</w:t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1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8"/>
        <w:gridCol w:w="935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дебно-медицинской экспертизы (исследования) труп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1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29"/>
      </w:tblGrid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и изучение представленных документов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ое исследование трупа и/или его част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исследование трупа и/или его част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ятие и направление объектов от трупа и/или его частей для дополнительного инструментального и/или лабораторного исследования в установленном порядк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в производстве судебно-медицинской экспертизы (исследования) результатов дополнительных инструментальных и/или лабораторных методов исследования органов и тканей трупа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ключения эксперта, формулировка и обоснование экспертных выводов в соответствии с требованиями процессуального законодательства</w:t>
            </w:r>
          </w:p>
        </w:tc>
      </w:tr>
      <w:tr>
        <w:trPr>
          <w:trHeight w:val="577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ировать и анализировать полученную информацию при изучении представленной документа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 xml:space="preserve">Описывать труп на месте его обнаружения (происшествия) </w:t>
            </w:r>
          </w:p>
          <w:p>
            <w:pPr>
              <w:pStyle w:val="Normal1"/>
              <w:ind w:left="15" w:hanging="0"/>
              <w:jc w:val="both"/>
              <w:rPr/>
            </w:pPr>
            <w:r>
              <w:rPr>
                <w:sz w:val="24"/>
                <w:szCs w:val="24"/>
              </w:rPr>
              <w:t xml:space="preserve">- устанавливать достоверные признаки смерти </w:t>
            </w:r>
          </w:p>
          <w:p>
            <w:pPr>
              <w:pStyle w:val="Normal1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ывать суправитальные реакции и посмертные изменения</w:t>
            </w:r>
          </w:p>
          <w:p>
            <w:pPr>
              <w:pStyle w:val="Normal1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ывать повреждения</w:t>
            </w:r>
          </w:p>
          <w:p>
            <w:pPr>
              <w:pStyle w:val="Normal1"/>
              <w:ind w:left="15" w:hanging="0"/>
              <w:jc w:val="both"/>
              <w:rPr/>
            </w:pPr>
            <w:r>
              <w:rPr>
                <w:sz w:val="24"/>
                <w:szCs w:val="24"/>
              </w:rPr>
              <w:t>- описывать состояние предметов одежды и обуви, предметы, находящиеся на трупе и в непосредственной близости от него, предполагаемые орудия травмы, особенности ложа трупа</w:t>
            </w:r>
          </w:p>
          <w:p>
            <w:pPr>
              <w:pStyle w:val="Normal1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ывать помощь следователю в обнаружении, фиксации, изъятии и упаковке вещественных доказательств биологического и небиологического происхождения; в формулировке вопросов, которые могут быть поставлены перед экспертом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Применять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ки осмотра трупа на месте его обнаружения (происшествия) с учетом категории, рода и вида смерти: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повреждениях тупыми предметами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падении с высоты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транспортной травме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повреждениях острыми предметами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огнестрельных повреждениях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взрывной травме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 xml:space="preserve">- при смерти от механической асфиксии 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действии высокой/низкой температуры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поражении электричеством (техническим, атмосферным)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отравлениях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смерти от действия лучистой энергии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смерти от действия резких изменений барометрического давления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ях массовой гибели людей при природных и техногенных катастрофах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подозрении на особо опасные инфекции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внебольничном производстве аборта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обнаружении трупа плода и новорожденного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обнаружении трупа неопознанного человека 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обнаружении частей фрагментированного трупа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обнаружении гнилостно измененного и скелетированного трупа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ненасильственной смерти взрослых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 ненасильственной смерти дет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экспертизу по материалам дел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экспертизу (исследование) причины смер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экспертизу (исследование) причин перинатальной смер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ывать и планировать порядок и объем проведения наружного исследования трупа и его част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наружное исследование трупа и его частей:</w:t>
            </w:r>
          </w:p>
          <w:p>
            <w:pPr>
              <w:pStyle w:val="Normal1"/>
              <w:jc w:val="both"/>
              <w:rPr>
                <w:rStyle w:val="19"/>
                <w:sz w:val="24"/>
                <w:szCs w:val="24"/>
              </w:rPr>
            </w:pPr>
            <w:r>
              <w:rPr>
                <w:sz w:val="24"/>
                <w:szCs w:val="24"/>
              </w:rPr>
              <w:t>- исследовать одежду, обувь и иные предметы, доставленные с трупом и его частями</w:t>
            </w:r>
          </w:p>
          <w:p>
            <w:pPr>
              <w:pStyle w:val="Normal1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устанавливать наличие и исследовать суправитальные реакции и трупные изменения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применять рекомендованные в установленном порядке инструментальные и лабораторные методы определения давности наступления смерти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следовать антропологическую и половую характеристику трупа и его частей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описывать признаки внешности методом словесного портрета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фиксировать морфологические признаки повреждений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исследовать, в том числе и с оптическими средствами, измерять, описывать, фотографировать, зарисовывать (схематически) повреждения на контурных схемах частей тела человека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- выполнять изъятие мазков, выделений, наложений, одежды и других объектов, необходимых для проведения дополнительных инструментальных и/или лабораторных исследова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результаты наружного исследования труп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ывать и планировать порядок и объем проведения внутреннего исследования трупа и его част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ывать и планировать объем дополнительных инструментальных и/или лабораторных исследова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Применять при исследовании трупа различные приемы секционной техники, выполнять дополнительные пробы у секционного стол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с повреждениями твердыми тупыми предметами (исследовать, описать, измерить, сфотографировать, зарисовать (схематически) повреждения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смерти от транспортной травмы (исследовать, описать, измерить, сфотографировать, зарисовать (схематически) повреждения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смерти от повреждений острыми предметами (исследовать, описать, измерить, сфотографировать, зарисовать (схематически) повреждения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смерти от огнестрельных повреждений и взрывов (исследовать, описать, измерить, сфотографировать, зарисовать (схематически) повреждения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смерти: от кислородного голодания, вызванного внешними факторами, поражения атмосферным и техническим электричеством, крайними температурами, высоким и низким барометрическим давлением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смерти от действия лучистой энерг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массовой гибели людей при природных и техногенных катастрофах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смертельных отравле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плода и новорожденного младенца. Устанавливать морфологические признаки, характеризующи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орожд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нош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рел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знеспособ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ворожд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ительность внутриутробной жизн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ухода за ребенком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в случаях ненасильственной смерти от различных заболеваний, проводить дифференциальную диагностику при разных причинах ненасильственной смер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трупа с подозрением на особо опасные инфекции, в соответствии с санитарными правилами по безопасности работы с микроорганизмами соответствующих групп патоген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эксгумированного труп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ымать объекты для производства отдельных видов экспертиз и исследований, заполнять соответствующие направл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ымать и выполнять заготовку органов и/или тканей человека для целей трансплантации при исследовании труп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результаты внутреннего исследования труп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полученные результаты дополнительных инструментальных и/или лабораторных исследова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результаты проведенной судебно-медицинской экспертизы (исследования) трупа в случаях смертельного исхода в стационаре медицинской организа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у смерти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рмулировать рубрифицированный судебно-медицинский диагноз, выводы (заключение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заключительный клинический и судебно-медицинский диагноз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 расхождения заключительного клинического и судебно-медицинского диагнозов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атегорию расхождения заключительного клинического и судебно-медицинского диагнозов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медицинское свидетельство о смерти (медицинское свидетельство о перинатальной смерти) в установленном порядке с учетом действующей Международной статистической классификации болезней и проблем, связанных со здоровьем (далее – МКБ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штатным оборудованием, техникой и приборами, указанными в стандарте оснащения для проведения судебно-медицинской экспертизы трупов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об охране здоровья граждан в Российской Федерации, основные положения уголовно-процессуального, уголовного, гражданского процессуального и гражданского, административного законодательства о порядке проведения экспертиз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и нормативные акты, определяющие деятельность государственных судебно-экспертных учрежде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нормативные и методические документы, регламентирующие производство судебно-медицинской экспертиз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структура, штаты и оснащение службы судебно-медицинской экспертиз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уальные и законодательные положения, определяющие права и обязанности эксперта и специалист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е законодательство Российской Федерации о порядке изъятия и заготовки органов и/или тканей человека для целей трансплантации, а также для клинических, научных и учебно-методических целе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констатации смер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общей танатолог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ирание и смерть: стадии и пери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намика ранних трупных изменений (высыхание, охлаждение, трупные пятна, трупное окоченение, аутолиз) и варианты их развития, их диагностическое зна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дние трупные явления и их экспертное зна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естественной консервации трупо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ушение трупов насекомыми, животными и птицам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смотра, описания трупа на месте его обнаружения (происшествия), обнаружения и изъятия вещественных доказательств биологического происхожд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пределения давности наступления смер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правила организации и проведения судебно-медицинской экспертизы труп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ографическая и патологическая анатомия, патологическая физиолог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и порядок проведения судебно-медицинской экспертизы в случаях смерти от различного рода механических поврежде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пределения вида внешнего воздействия, последовательности и прижизненности происхождения повреждений, давности их образова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Задачи судебно-медицинской экспертизы при исследовании механических поврежде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Дополнительные методы исследования, используемые при экспертизе механических поврежде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смерти при механических повреждениях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гипоксических состояний и причины их развития, классификация, морфологические признаки, причины смерти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морфологические изменения тканей и органов при поражениях техническим и атмосферным электричеством, местном и общем действии низкой и высокой температуры, воздействии лучистой энергии, резких изменений внешнего давл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ядовитых веществ на организм, классификация ядов, патогенез, клиника, патоморфологические изменения в тканях и органах, танатогенез при различных отравлениях, судебно-медицинская диагностик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болевания и соответствующие им морфологические измен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и генез скоропостижной смерти взрослых и детей при различных заболеваниях (головного мозга, сердца и сосудов мочеполовой системы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 порядок проведения судебно-медицинской экспертизы в случаях смерти от заболеваний; принципы судебно-медицинской диагностики ненасильственной смер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дицинских документов для диагностики ненасильственной смер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ие признаки ВИЧ-инфекции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эпидемиологические обязанности судебно-медицинского эксперта при диагностике инфекционных заболеваний и особенности исследования трупов с подозрением на особо опасные инфек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экспертизы расчлененных трупов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удебно-медицинского исследования трупов плодов и новорожденных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судебно-медицинской экспертизы дефектов оказания медицинской помощи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методы исследования в судебно-медицинской экспертизе, показания к их использованию, правила изъятия биологических объектов для дополнительных инструментальных/лабораторных исследова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Б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2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8"/>
        <w:gridCol w:w="935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удебно-медицинской экспертизы (обследования) в отношении живого лица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2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29"/>
      </w:tblGrid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едставленных документов, планирование экспертиз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от обследуемых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обследуемого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ятие и направление объектов для дополнительного инструментального и/или лабораторного исследова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производстве судебно-медицинской экспертизы (исследования) результатов дополнительных инструментальных и/или лабораторных исследова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ключения эксперта, формулировка и обоснование экспертных выводов в соответствии с требованиями процессуального законодательства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анамнез жизни и течения травмы, заболева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и интерпретировать полученную информацию при изучении предоставленной документа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ксировать повреждения/следы заживления повреждения, определять объем функ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ять характер, механизм, давность образования поврежде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згладимость/неизгладимость поврежде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экспертизу (исследование) по вопросам утраты профессиональной и общей трудоспособ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экспертизу (исследование) тяжести вреда, причиненного здоровью в отношении живых лиц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бследование в случаях спорных половых состояниях и преступлениях против половой неприкосновенности и половой свободы лич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пол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половых функций (состояний) мужчин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забор биологического материала в случаях преступлений против половой неприкосновенности и половой свободы лич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экспертизу (исследование) состояния здоровья в отношении живых лиц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медицинскую экспертизу (исследование) по установлению возраст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экспертизу по материалам дел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«Заключение эксперта» 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ь порядка организации и проведения экспертизы живого лица, поводы и организацию судебно-медицинской экспертизы потерпевших, подозреваемых и других лиц, случаи обязательного проведения экспертизы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документы по определению степени тяжести вреда, причиненного здоровью человек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«Заключения эксперта»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удебно-медицинского эксперта при исследовании механических повреждений у живого лиц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проведения судебно-медицинской экспертизы потерпевших, обвиняемых и других лиц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нятий аггравация, симуляция, искусственные болезни и самоповреждения, общее представление о судебно-медицинской экспертизе состояния здоровья, методика экспертизы состояния здоровь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и принципы проведения судебно-медицинской экспертизы при спорных половых состояниях и при преступлениях против половой неприкосновенности и половой свободы лич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методы, используемые при судебно-медицинской экспертизе по поводу половых преступлений</w:t>
            </w:r>
          </w:p>
        </w:tc>
      </w:tr>
      <w:tr>
        <w:trPr>
          <w:trHeight w:val="439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возрастной морфологии. Методику определения возраста новорожденных, детей, людей молодого, зрелого и пожилого периодов жизн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ядовитых веществ на организм, классификацию ядов, патогенез, клинику, патоморфологические изменения в тканях и органах, особенности определения причиненного вреда здоровью при не смертельных отравлениях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действия на организм, клинические и патофизиологические проявления, патоморфологические изменения тканей и органов при поражениях техническим и атмосферным электричеством, местном и общем действии низкой и высокой температуры, воздействии лучистой энергии, резких изменений внешнего давления, особенности освидетельствования живого лица и определения степени причиненного вреда здоровь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етодика судебно-медицинской экспертизы с установлением размера (процента) стойкой утраты трудоспособности (общей, профессиональной) и решения иных вопросов (нуждаемость в различных видах ухода, в приобретенных лекарственных средствах, средствах медицинского и немедицинского назначения, санаторно-курортном лечении)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3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8"/>
        <w:gridCol w:w="935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удебно-медицинской экспертизы (исследования) вещественных доказательств биологического происхождения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3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26"/>
        <w:gridCol w:w="1299"/>
        <w:gridCol w:w="567"/>
        <w:gridCol w:w="1518"/>
        <w:gridCol w:w="1865"/>
        <w:gridCol w:w="2354"/>
      </w:tblGrid>
      <w:tr>
        <w:trPr>
          <w:trHeight w:val="283" w:hRule="atLeast"/>
        </w:trPr>
        <w:tc>
          <w:tcPr>
            <w:tcW w:w="2602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лабораторного исследования (экспертизы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лученных результатов экспертизы (исследования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ставление заключений (выводов) по комплексу полученных результатов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нсультативное сопровождение на этапе интерпретации результатов экспертизы (исследования) 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удебно-гистологическую экспертизу (исследование) трупного и биопсийного материал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проведение исслед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и описывать морфологические микроскопические изменения в органах и тканях (повреждения органов и тканей травматического и нетравматического генеза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чать характер и степень выраженности реактивных процессов, указывать преимущественную их локализаци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ировать выявленные микроскопические измен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медико-криминалистическую экспертизу (исследование) вещественных доказательств и биологических объектов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проведение исследован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объекты путем специальной обработки с целью приведения их в состояние, пригодное для исследован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ть свойства объектов невооруженным глазом, с помощью лупы, микроскопа (в проходящем, поляризованном свете), стереомикроскопа, в видимом диапазоне спектра, в инфракрасной и ультрафиолетовой области спектра, в рентгеновских луча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змерения линейных и угловых размеров объектов, деталей, след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фотографирование в соответствии с принципами криминалистической фотосъемк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графическую кодировку признаков для документальной фиксации свойств следов, иллюстрации механизма и условий следо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динамику процесса причинения и получения телесных повреждений при ситуационных экспертиза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векторно-графический анали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антропометрические измер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остеометрические исследования (установление принадлежности конкретному скелету разрозненных костей в местах массовых захоронений и местах массовой гибели людей); краниометрическое исследование и определение категорий размеров одного черепа; остеометрическое исследование и определение категорий размеров костей посткраниального скелета (неповрежденные, поврежденные со степенью разрушения до 30%, со степенью разрушения более 30%, фрагментированные, сожженные); диагностика пола по индивидуальному набору костей посткраниального скелета; диагностика возраста; диагностика расы по черепу; установление длины тела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ть спектральные исследования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результаты исследования в виде формулирования выводов (заключения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биологическую экспертизу (исследование) вещественных доказательств и биологических объект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проведение исследован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наличие объектов биологического происхожден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морфологические признаки объектов биологического происхожден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забор объектов биологического происхождения для последующего исслед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видовую, групповую, половую принадлежность объектов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ерологическое исслед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цитологическое исследовани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молекулярно-генетическое исследование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результаты исследования в виде формулирования выводов (заключения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удебно-биохимическую экспертизу (исследование) биологических объектов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проведение исслед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годность биоматериала для исслед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претировать и оформлять результаты исследования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лабораторных исследований объектов судебно-медицинской экспертиз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зъятия, упаковки и направления объектов судебно-медицинской экспертизы на лабораторные исследова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сновы микроскопического исследования биологического материала, патоморфологических микроскопических изменений в тканях при различных видах насильственной смерти и при подозрении на нее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пециальных окрасок и дополнительных методов исследования с учетом поставленной цел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ие признаки основных патологических процессов внутренних органов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тологические признаки давности образования повреждения; давности течения патологического процесс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дентификации, особенности криминалистической (судебно-медицинской) трасологической идентификации, основные принципы трасологической идентифика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авила сравнительных исследован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зъятия и фиксации следов от орудий травмы на мягких тканях и остеологическом материале от трупа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положения экспертного исследования при решении ситуационных задач по реконструкции условий и обстоятельств причинения повреждений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 и идентификационные исследования в судебно-медицинской экспертизе идентификации личности</w:t>
            </w:r>
          </w:p>
        </w:tc>
      </w:tr>
      <w:tr>
        <w:trPr>
          <w:trHeight w:val="216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удебно-биологического отделения и молекулярно-генетической лаборатории</w:t>
            </w:r>
          </w:p>
        </w:tc>
      </w:tr>
      <w:tr>
        <w:trPr>
          <w:trHeight w:val="216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тоды судебно-биологического исследования вещественных доказательств биологического происхождения </w:t>
            </w:r>
          </w:p>
        </w:tc>
      </w:tr>
      <w:tr>
        <w:trPr>
          <w:trHeight w:val="216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выявления следов биологического происхождения на вещественных доказательствах, их изъятия, упаковки и направления на лабораторные исследования</w:t>
            </w:r>
          </w:p>
        </w:tc>
      </w:tr>
      <w:tr>
        <w:trPr>
          <w:trHeight w:val="216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удебно-биохимического отделения</w:t>
            </w:r>
          </w:p>
        </w:tc>
      </w:tr>
      <w:tr>
        <w:trPr>
          <w:trHeight w:val="216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тоды биохимического исследования, используемые в судебно-медицинской экспертизе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химические показатели при основных патологических процессах, их динамику в постмортальном периоде 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7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4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8"/>
        <w:gridCol w:w="935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медико-статистической информации, ведение медицинской документации, организация деятельности находящегося в распоряжении медицинского персонала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4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29"/>
      </w:tblGrid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плана работы и отчета о своей работ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едицинской документа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эпидемических мероприятий в случае возникновения очага инфек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должностных обязанностей медицинских работников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должностных обязанностей фельдшерами-лаборантами и медицинскими лабораторными техникам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еспечении внутреннего контроля качества и безопасности медицинской деятель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систем и информационно-телекоммуникационной сети «Интернет»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аботе персональных данных лиц, в отношении которых проводится судебно-медицинская экспертиза, и сведений, составляющих врачебную тайну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боты и отчет о своей работ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медицинскую документацию, в том числе в электронном вид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казатели смерт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учетно-отчетные медицинские документы в судебно-экспертных медицинских учреждениях и контролировать качество ведения медицинской документа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системы и информационно-телекоммуникационную сеть «Интернет»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тивоэпидемические мероприятия в случае возникновения очага инфек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выполнением должностных обязанностей фельдшерами –лаборантами, медицинскими лабораторными техниками, медицинскими технологами и иными медицинскими работниками</w:t>
            </w:r>
          </w:p>
        </w:tc>
      </w:tr>
      <w:tr>
        <w:trPr>
          <w:trHeight w:val="575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обходимые зна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медицинской документации в судебно- экспертных медицинских учреждениях, в том числе в электронном вид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в информационных системах и информационно-телекоммуникационной сети «Интернет»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бязанности медицинских работников в судебно-экспертных медицинских учреждениях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Трудовая функц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471"/>
        <w:gridCol w:w="869"/>
        <w:gridCol w:w="1066"/>
        <w:gridCol w:w="1673"/>
        <w:gridCol w:w="1050"/>
      </w:tblGrid>
      <w:tr>
        <w:trPr>
          <w:trHeight w:val="1118" w:hRule="atLeast"/>
        </w:trPr>
        <w:tc>
          <w:tcPr>
            <w:tcW w:w="172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едицинской помощи пациенту в экстренной форме </w:t>
            </w:r>
          </w:p>
        </w:tc>
        <w:tc>
          <w:tcPr>
            <w:tcW w:w="869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0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7.8</w:t>
            </w:r>
          </w:p>
        </w:tc>
        <w:tc>
          <w:tcPr>
            <w:tcW w:w="167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99"/>
        <w:gridCol w:w="1057"/>
        <w:gridCol w:w="537"/>
        <w:gridCol w:w="1775"/>
        <w:gridCol w:w="1637"/>
        <w:gridCol w:w="2651"/>
      </w:tblGrid>
      <w:tr>
        <w:trPr>
          <w:trHeight w:val="283" w:hRule="atLeast"/>
        </w:trPr>
        <w:tc>
          <w:tcPr>
            <w:tcW w:w="220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трудовой функции</w:t>
            </w:r>
          </w:p>
        </w:tc>
        <w:tc>
          <w:tcPr>
            <w:tcW w:w="125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53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7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о из оригинала</w:t>
            </w:r>
          </w:p>
        </w:tc>
        <w:tc>
          <w:tcPr>
            <w:tcW w:w="1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6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519" w:hRule="atLeast"/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состояния пациентов, требующего оказания медицинской помощи в экстренной форме </w:t>
            </w:r>
          </w:p>
        </w:tc>
      </w:tr>
      <w:tr>
        <w:trPr>
          <w:trHeight w:val="1104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ние состояний, представляющих угрозу жизни пациентов, включая состояние клинической смерти (остановка жизненно важных функций организма человека (кровообращения и/или дыхания)), требующих оказания медицинской помощи в экстренной форме</w:t>
            </w:r>
          </w:p>
        </w:tc>
      </w:tr>
      <w:tr>
        <w:trPr>
          <w:trHeight w:val="861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едицинской помощи в экстренной форме пациентам при состояниях, представляющих угрозу жизни пациентов, в том числе клинической смерти (остановка жизненно важных функций организма человека (кровообращения и/или дыхания))</w:t>
            </w:r>
          </w:p>
        </w:tc>
      </w:tr>
      <w:tr>
        <w:trPr>
          <w:trHeight w:val="553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лекарственные препараты и медицинские изделия при оказании медицинской помощи в экстренной форме</w:t>
            </w:r>
          </w:p>
        </w:tc>
      </w:tr>
      <w:tr>
        <w:trPr>
          <w:trHeight w:val="638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состояния, требующие оказания медицинской помощи в экстренной форме, в том числе, клинические признаки внезапного прекращения кровообращения и дыхания, требующие оказания медицинской помощи в экстренной форме</w:t>
            </w:r>
          </w:p>
        </w:tc>
      </w:tr>
      <w:tr>
        <w:trPr>
          <w:trHeight w:val="491" w:hRule="atLeast"/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ка сбора жалоб и анамнеза у пациент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(их законных представителей)</w:t>
            </w:r>
          </w:p>
        </w:tc>
      </w:tr>
      <w:tr>
        <w:trPr>
          <w:trHeight w:val="552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одика физикального исследования пациентов (осмотр, пальпация, перкуссия, аускультация) </w:t>
            </w:r>
          </w:p>
        </w:tc>
      </w:tr>
      <w:tr>
        <w:trPr>
          <w:trHeight w:val="639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нические признаки внезапного прекращения кровообращения и/или дыхания</w:t>
            </w:r>
          </w:p>
        </w:tc>
      </w:tr>
      <w:tr>
        <w:trPr>
          <w:trHeight w:val="360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роведения базовой сердечно-легочной реанимации</w:t>
            </w:r>
          </w:p>
        </w:tc>
      </w:tr>
      <w:tr>
        <w:trPr>
          <w:trHeight w:val="599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16"/>
        <w:spacing w:lineRule="auto" w:line="240" w:before="240" w:after="240"/>
        <w:jc w:val="center"/>
        <w:rPr/>
      </w:pPr>
      <w:r>
        <w:rPr/>
        <w:t xml:space="preserve">IV. Сведения об организациях-разработчиках </w:t>
      </w:r>
    </w:p>
    <w:p>
      <w:pPr>
        <w:pStyle w:val="16"/>
        <w:spacing w:lineRule="auto" w:line="240" w:before="240" w:after="240"/>
        <w:jc w:val="center"/>
        <w:rPr/>
      </w:pPr>
      <w:r>
        <w:rPr/>
        <w:t>профессионального стандарта</w:t>
      </w:r>
    </w:p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</w:t>
      </w:r>
      <w:r>
        <w:rPr>
          <w:rFonts w:cs="Times New Roman" w:ascii="Times New Roman" w:hAnsi="Times New Roman"/>
          <w:sz w:val="24"/>
          <w:szCs w:val="24"/>
        </w:rPr>
        <w:t> Ответственная организация - разработчик</w:t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0"/>
      </w:tblGrid>
      <w:tr>
        <w:trPr>
          <w:trHeight w:val="567" w:hRule="atLeast"/>
        </w:trPr>
        <w:tc>
          <w:tcPr>
            <w:tcW w:w="10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9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некоммерческая организация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94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ссоциация судебно-медицинских экспертов» председатель В.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левно.</w:t>
            </w:r>
          </w:p>
        </w:tc>
      </w:tr>
    </w:tbl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 Наименования организаций - разработчиков</w:t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9524"/>
      </w:tblGrid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Российской Федерации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медицинского сообщества «Национальная Медицинская Палата»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МО «Московский областной научно-исследовательский клинический институт им. М.Ф. Владимирского»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РНИМУ им. Н.И. Пирогова Минздрава России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У «Научно-исследовательский институт труда и социального страхования» Министерства труда и социальной защиты Российской Федерации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240" w:after="240"/>
        <w:rPr>
          <w:rFonts w:ascii="Times New Roman" w:hAnsi="Times New Roman" w:cs="Times New Roman"/>
          <w:sz w:val="16"/>
          <w:szCs w:val="24"/>
          <w:lang w:val="ru-RU"/>
        </w:rPr>
      </w:pPr>
      <w:r>
        <w:rPr>
          <w:rFonts w:cs="Times New Roman" w:ascii="Times New Roman" w:hAnsi="Times New Roman"/>
          <w:sz w:val="16"/>
          <w:szCs w:val="24"/>
          <w:lang w:val="ru-RU"/>
        </w:rPr>
      </w:r>
    </w:p>
    <w:sectPr>
      <w:headerReference w:type="default" r:id="rId5"/>
      <w:footerReference w:type="default" r:id="rId6"/>
      <w:endnotePr>
        <w:numFmt w:val="decimal"/>
      </w:endnotePr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Общероссийский классификатор занятий</w:t>
      </w:r>
    </w:p>
  </w:endnote>
  <w:endnote w:id="3">
    <w:p>
      <w:pPr>
        <w:pStyle w:val="Footnote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ru-RU" w:eastAsia="ru-RU"/>
        </w:rPr>
        <w:tab/>
        <w:t> </w:t>
      </w:r>
      <w:r>
        <w:rPr>
          <w:rFonts w:cs="Times New Roman" w:ascii="Times New Roman" w:hAnsi="Times New Roman"/>
          <w:lang w:eastAsia="ru-RU"/>
        </w:rPr>
        <w:t>Общероссийский классификатор видов экономической деятельности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инздрава России от 20 декабря 2012 г. № 1183н "Об утверждении Номенклатуры должностей медицинских работников и фармацевтических работников" (зарегистрирован Минюстом России 18 марта 2013 г., регистрационный № 27723) с изменениями, внесенными приказом Минздрава России от 1 августа 2014 г. № 420н (зарегистрирован Минюстом России 14 августа 2014 г., регистрационный № 33591)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Минздрава России от 08.10.2015 №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юстом России 23 октября 2015 г., регистрационный № 39438); приказ Минздравсоцразвития России от 23 июля 2010 г. №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юстом России 25 августа 2010 г., регистрационный № 18247)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Трудовой кодекс Российской Федерации, ст. 351.1 (Собрание законодательства Российской Федерации, 2002, № 1, ст. 3; 2015, № 1, ст. 42).</w:t>
      </w:r>
    </w:p>
  </w:endnote>
  <w:endnote w:id="7"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en-US"/>
        </w:rPr>
        <w:t>Единый квалификационный справочник должностей руководителей, специалистов и служащих, раздел «Квалификационные характеристики должностей работников в сфере здравоохранения»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Общероссийский классификатор профессий рабочих, должностей служащих и тарифных разрядов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Общероссийский классификатор специальностей по образова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16"/>
    <w:next w:val="Normal"/>
    <w:qFormat/>
    <w:pPr>
      <w:numPr>
        <w:ilvl w:val="1"/>
        <w:numId w:val="1"/>
      </w:numPr>
      <w:outlineLvl w:val="1"/>
    </w:pPr>
    <w:rPr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Символы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bidi="ar-SA"/>
    </w:rPr>
  </w:style>
  <w:style w:type="character" w:styleId="Style14">
    <w:name w:val="Заголовок Знак"/>
    <w:qFormat/>
    <w:rPr>
      <w:rFonts w:ascii="Cambria" w:hAnsi="Cambria" w:cs="Cambria"/>
      <w:spacing w:val="5"/>
      <w:sz w:val="52"/>
      <w:lang w:bidi="ar-SA"/>
    </w:rPr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  <w:lang w:bidi="ar-SA"/>
    </w:rPr>
  </w:style>
  <w:style w:type="character" w:styleId="1">
    <w:name w:val="Текст сноски Знак1"/>
    <w:qFormat/>
    <w:rPr>
      <w:rFonts w:ascii="Calibri" w:hAnsi="Calibri" w:cs="Calibri"/>
      <w:sz w:val="20"/>
      <w:lang w:bidi="ar-SA"/>
    </w:rPr>
  </w:style>
  <w:style w:type="character" w:styleId="Style16">
    <w:name w:val="Текст концевой сноски Знак"/>
    <w:qFormat/>
    <w:rPr>
      <w:rFonts w:ascii="Calibri" w:hAnsi="Calibri" w:cs="Times New Roman"/>
      <w:sz w:val="20"/>
      <w:szCs w:val="20"/>
      <w:lang w:bidi="ar-SA"/>
    </w:rPr>
  </w:style>
  <w:style w:type="character" w:styleId="11">
    <w:name w:val="Текст концевой сноски Знак1"/>
    <w:qFormat/>
    <w:rPr>
      <w:rFonts w:ascii="Calibri" w:hAnsi="Calibri" w:cs="Calibri"/>
      <w:sz w:val="20"/>
      <w:lang w:bidi="ar-SA"/>
    </w:rPr>
  </w:style>
  <w:style w:type="character" w:styleId="Style17">
    <w:name w:val="Нижний колонтитул Знак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qFormat/>
    <w:rPr>
      <w:rFonts w:ascii="Calibri" w:hAnsi="Calibri" w:cs="Calibri"/>
      <w:sz w:val="20"/>
      <w:lang w:bidi="ar-SA"/>
    </w:rPr>
  </w:style>
  <w:style w:type="character" w:styleId="Style18">
    <w:name w:val="Верхний колонтитул Знак"/>
    <w:qFormat/>
    <w:rPr>
      <w:rFonts w:ascii="Calibri" w:hAnsi="Calibri" w:cs="Times New Roman"/>
      <w:lang w:bidi="ar-SA"/>
    </w:rPr>
  </w:style>
  <w:style w:type="character" w:styleId="13">
    <w:name w:val="Верхний колонтитул Знак1"/>
    <w:qFormat/>
    <w:rPr>
      <w:rFonts w:ascii="Calibri" w:hAnsi="Calibri" w:cs="Calibri"/>
      <w:sz w:val="20"/>
      <w:lang w:bidi="ar-SA"/>
    </w:rPr>
  </w:style>
  <w:style w:type="character" w:styleId="Applestylespan">
    <w:name w:val="apple-style-span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kern w:val="2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5">
    <w:name w:val="Заголовок 1 стандарта Знак"/>
    <w:qFormat/>
    <w:rPr>
      <w:rFonts w:ascii="Times New Roman" w:hAnsi="Times New Roman" w:eastAsia="Times New Roman" w:cs="Times New Roman"/>
      <w:b w:val="false"/>
      <w:bCs w:val="false"/>
      <w:kern w:val="2"/>
      <w:sz w:val="28"/>
      <w:szCs w:val="28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Rvts6">
    <w:name w:val="rvts6"/>
    <w:basedOn w:val="Style11"/>
    <w:qFormat/>
    <w:rPr/>
  </w:style>
  <w:style w:type="character" w:styleId="17">
    <w:name w:val="Основной текст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mbria" w:hAnsi="Cambria" w:cs="Cambria"/>
      <w:spacing w:val="5"/>
      <w:sz w:val="5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 1 стандарта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none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110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64" w:before="300" w:after="0"/>
      <w:ind w:hanging="4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4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uppressAutoHyphens w:val="false"/>
      <w:spacing w:before="0" w:after="0"/>
      <w:ind w:left="566" w:hanging="283"/>
      <w:jc w:val="both"/>
    </w:pPr>
    <w:rPr>
      <w:rFonts w:ascii="Arial" w:hAnsi="Arial" w:eastAsia="Times New Roman" w:cs="Arial"/>
      <w:sz w:val="20"/>
      <w:szCs w:val="20"/>
      <w:lang w:val="en-US" w:bidi="en-US"/>
    </w:rPr>
  </w:style>
  <w:style w:type="paragraph" w:styleId="Style3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0">
    <w:name w:val="Style1"/>
    <w:qFormat/>
    <w:pPr>
      <w:widowControl/>
      <w:bidi w:val="0"/>
      <w:ind w:left="5812" w:hanging="0"/>
      <w:jc w:val="center"/>
    </w:pPr>
    <w:rPr>
      <w:rFonts w:ascii="Times New Roman" w:hAnsi="Times New Roman" w:eastAsia="Times New Roman" w:cs="Times New Roman"/>
      <w:color w:val="auto"/>
      <w:spacing w:val="5"/>
      <w:sz w:val="28"/>
      <w:szCs w:val="28"/>
      <w:lang w:val="ru-RU" w:bidi="ar-SA" w:eastAsia="zh-CN"/>
    </w:rPr>
  </w:style>
  <w:style w:type="paragraph" w:styleId="Levtl1">
    <w:name w:val="levtl1"/>
    <w:basedOn w:val="Style110"/>
    <w:qFormat/>
    <w:pPr>
      <w:ind w:left="0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9:12:00Z</dcterms:created>
  <dc:creator>oz</dc:creator>
  <dc:description/>
  <cp:keywords/>
  <dc:language>en-US</dc:language>
  <cp:lastModifiedBy>СМЭ</cp:lastModifiedBy>
  <cp:lastPrinted>2016-12-05T14:18:00Z</cp:lastPrinted>
  <dcterms:modified xsi:type="dcterms:W3CDTF">2017-02-06T19:12:00Z</dcterms:modified>
  <cp:revision>2</cp:revision>
  <dc:subject/>
  <dc:title>УТВЕРЖДЕН</dc:title>
</cp:coreProperties>
</file>