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ОЛЮ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Дальневосточной региональной конференции</w:t>
      </w:r>
      <w:r>
        <w:rPr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«</w:t>
      </w:r>
      <w:r>
        <w:rPr>
          <w:spacing w:val="-1"/>
          <w:sz w:val="28"/>
          <w:szCs w:val="28"/>
        </w:rPr>
        <w:t>Актуальные вопросы судебной медицины</w:t>
      </w:r>
      <w:r>
        <w:rPr>
          <w:b/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01 декабря 20209</w:t>
      </w:r>
      <w:r>
        <w:rPr>
          <w:color w:val="000000"/>
          <w:sz w:val="28"/>
          <w:szCs w:val="28"/>
        </w:rPr>
        <w:t xml:space="preserve"> г. 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</w:rPr>
        <w:t>ФГБОУ ВО «Дальневосточный государственный медицинский университет» Минздрава РФ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льневосточная региональная конференция явилась итогом большой научной и практической работы сотрудников кафедры патологической анатомии и судебной медицины ФГБОУ ВО ДВГМУ Минздрава России,  КГБУЗ «Бюро СМЭ» МЗ Хабаровского края, филиала №4 ФГКУ 111 ГГЦ СМиКЭ МО РФ, </w:t>
      </w:r>
      <w:r>
        <w:rPr>
          <w:rFonts w:cs="Times New Roman" w:ascii="Times New Roman" w:hAnsi="Times New Roman"/>
          <w:b w:val="false"/>
          <w:sz w:val="28"/>
          <w:szCs w:val="28"/>
        </w:rPr>
        <w:t>Ассоциации судебно-медицинских экспертов (председатель проф. В.А. Клевно)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др. учреждений страны. Результатом научно-практических разработок стало подготовка к изданию и выпуск 19-го выпуска сборника «Избранные вопросы судебно-медицинской экспертизы» с материалами конференц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тематикой региональной конференции были вопросы, касающиеся проблем судебно-медицинской травматологии, оценки вреда здоровью,  организация судебно-медицинской службыков и др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нференция постановила, что основным направлением работы в Дальневосточном регионе должны быть мероприятия, направленные на выработку основных диагностических критериев травмы, вреда здоровью при черепно-лицевой травме и др. Планируется проведение на местах выступлений по данной тематике, распространение методических указаний, дополнительной литера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ледующую конференцию планируется провести в осенний период 2021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ференции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патологической анатом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судебной медицины ДВГМУ, д.м.н., профессор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А.И.Ав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3:20:00Z</dcterms:created>
  <dc:creator>sudmed</dc:creator>
  <dc:description/>
  <cp:keywords/>
  <dc:language>en-US</dc:language>
  <cp:lastModifiedBy>Пользователь Windows</cp:lastModifiedBy>
  <cp:lastPrinted>2012-04-25T08:54:00Z</cp:lastPrinted>
  <dcterms:modified xsi:type="dcterms:W3CDTF">2020-12-01T10:09:00Z</dcterms:modified>
  <cp:revision>24</cp:revision>
  <dc:subject/>
  <dc:title/>
</cp:coreProperties>
</file>