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  <w:t>Отчет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альневосточной региональной конференции</w:t>
      </w:r>
      <w:r>
        <w:rPr>
          <w:b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«</w:t>
      </w:r>
      <w:r>
        <w:rPr>
          <w:spacing w:val="-1"/>
          <w:sz w:val="28"/>
          <w:szCs w:val="28"/>
        </w:rPr>
        <w:t>Актуальные вопросы судебной медицины</w:t>
      </w:r>
      <w:r>
        <w:rPr>
          <w:b/>
          <w:sz w:val="28"/>
          <w:szCs w:val="28"/>
        </w:rPr>
        <w:t>»</w:t>
      </w:r>
      <w:r>
        <w:rPr>
          <w:spacing w:val="-1"/>
          <w:sz w:val="28"/>
          <w:szCs w:val="28"/>
        </w:rPr>
        <w:t xml:space="preserve"> 01 декабря 2020</w:t>
      </w:r>
      <w:r>
        <w:rPr>
          <w:color w:val="000000"/>
          <w:sz w:val="28"/>
          <w:szCs w:val="28"/>
        </w:rPr>
        <w:t xml:space="preserve"> г. </w:t>
      </w:r>
      <w:r>
        <w:rPr>
          <w:spacing w:val="-1"/>
          <w:sz w:val="28"/>
          <w:szCs w:val="28"/>
        </w:rPr>
        <w:t xml:space="preserve">в </w:t>
      </w:r>
      <w:r>
        <w:rPr>
          <w:sz w:val="28"/>
        </w:rPr>
        <w:t>ФГБОУ ВО «Дальневосточный государственный медицинский университет» Минздрава РФ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01 декабря 2020</w:t>
      </w:r>
      <w:r>
        <w:rPr>
          <w:color w:val="000000"/>
          <w:sz w:val="28"/>
          <w:szCs w:val="28"/>
        </w:rPr>
        <w:t xml:space="preserve"> г. </w:t>
      </w:r>
      <w:r>
        <w:rPr>
          <w:sz w:val="28"/>
          <w:szCs w:val="28"/>
        </w:rPr>
        <w:t>состоялась ежегодная научно-практическая конференция «Актуальные вопросы судебно-медицинской экспертиз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1220" cy="299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94" t="27205" r="778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ференция подготовлена кафедрой патологической анатомии и судебной медицины (зав. проф. Авдеев А.И.) ФГБОУ ВО ДВГМУ в сотрудничестве с КГБУЗ Бюро СМЭ МЗ ХК (нач. к.м.н. А.В. Нестеров), филиалом №4 ФГКУ 111 ГГЦ СМиКЭ МО РФ (нач. И.П.Шульга) под патронажем и техническом содействии Ассоциации судебно-медицинских экспертов (председатель проф. В.А. Клевн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ступительным словом к участникам конференции выступил проректор ДВГМУ, член-корр. АМН РФ К.В.Жмеренецк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9300" cy="2861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303" t="40469" r="1758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конференции участвовали 96 судебно-медицинских экспертов из Хабаровского края, Еврейской автономной области, Сахалина, Красноярска, Москвы и Московской области, 111 ГГЦ СМиКЭ МО РФ и его филиалов, Санкт-Питербурга и других городов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конференции были заслушаны 18 докладов. Большой интерес интерес с дискуссионным обсуждением в чатах и по </w:t>
      </w:r>
      <w:r>
        <w:rPr>
          <w:rFonts w:cs="Times New Roman" w:ascii="Times New Roman" w:hAnsi="Times New Roman"/>
          <w:sz w:val="28"/>
          <w:szCs w:val="28"/>
          <w:lang w:val="en-US"/>
        </w:rPr>
        <w:t>Wat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pp</w:t>
      </w:r>
      <w:r>
        <w:rPr>
          <w:rFonts w:cs="Times New Roman" w:ascii="Times New Roman" w:hAnsi="Times New Roman"/>
          <w:sz w:val="28"/>
          <w:szCs w:val="28"/>
        </w:rPr>
        <w:t xml:space="preserve"> вызвали выступления заведующего кафедрой судебной медицины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ГБОУ ВО РНИМУ им. Н.И. Пирогова МЗ РФ</w:t>
      </w:r>
      <w:r>
        <w:rPr>
          <w:rFonts w:cs="Times New Roman" w:ascii="Times New Roman" w:hAnsi="Times New Roman"/>
          <w:sz w:val="28"/>
          <w:szCs w:val="28"/>
        </w:rPr>
        <w:t xml:space="preserve"> д.м.н., профессора Кильдюшова Е.М. «Давность наступления смерти: от теории к практике»;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д.м.н., проф.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альника отдела медико-криминалистической идентификаци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ФГКУ 111 Главного государственного центра судебно-медицинских и криминалистических экспертиз МО РФ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Леонова С.В. «Взрывная травма в современных условиях ведения боевых действий»;</w:t>
      </w:r>
      <w:r>
        <w:rPr>
          <w:rStyle w:val="Emphasis"/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д.м.н., профессора,  президента Ассоциации судебно-медицинских экспертов, заведующего к</w:t>
      </w:r>
      <w:hyperlink r:id="rId4">
        <w:r>
          <w:rPr>
            <w:rStyle w:val="InternetLink"/>
            <w:rFonts w:cs="Times New Roman" w:ascii="Times New Roman" w:hAnsi="Times New Roman"/>
            <w:iCs/>
            <w:sz w:val="28"/>
            <w:szCs w:val="28"/>
            <w:u w:val="none"/>
          </w:rPr>
          <w:t>афедрой судебной медицины ГБУЗ МО МОНИКИ им. М.Ф. Владимирского</w:t>
        </w:r>
      </w:hyperlink>
      <w:r>
        <w:rPr>
          <w:rFonts w:cs="Times New Roman" w:ascii="Times New Roman" w:hAnsi="Times New Roman"/>
          <w:bCs/>
          <w:iCs/>
          <w:sz w:val="28"/>
          <w:szCs w:val="28"/>
        </w:rPr>
        <w:t xml:space="preserve"> Клевно В.А.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пыт Ассоциации судебно-медицинских экспертов  и новые задачи ее развития»; </w:t>
      </w:r>
      <w:r>
        <w:rPr>
          <w:rFonts w:cs="Times New Roman" w:ascii="Times New Roman" w:hAnsi="Times New Roman"/>
          <w:sz w:val="28"/>
          <w:szCs w:val="28"/>
        </w:rPr>
        <w:t xml:space="preserve">.к.м.н., доцента ФГАОУ ВО Первого Московского государственного медицинского университета им. И.М. Сеченова МЗ РФ, Золотенковой Г.В., профессора </w:t>
      </w:r>
      <w:r>
        <w:rPr>
          <w:rFonts w:cs="Times New Roman" w:ascii="Times New Roman" w:hAnsi="Times New Roman"/>
          <w:sz w:val="28"/>
          <w:szCs w:val="28"/>
          <w:lang w:val="en-US"/>
        </w:rPr>
        <w:t>Camerie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. (Италия)  «Установление возраста детей с использованием методов лучевой диагностики и многих других участников конферен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конференции составила более 6 часов. Конференция аккредитовано в системе НМО, участники конференции получили по 6 зачетных един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8740" cy="3017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1559" t="32071" r="15732" b="13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научно-практической конференции 02-03 декабря приглашенным участником - д.м.н. Париловым Сергеем Леонидовичем (Красноярск) был проведен мастер-класс по «Технике секционного исследования труп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2 декабря д.м.н. Париловым Сергеем Леонидовичем (Красноярск) была прочитана лекция для практических врачей и ординаторов судебно-медицинских экспертов на тему «Ненадлежащее оказание акушерского пособия роженицам: судебно-медицинская экспертиза родовой травм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конференции выпущен очередной сборник работ с размещением в системе РИНЦ выпущенный кафедрой СМЭ под патронажем Ассоциации судебно-медицинских экспертов (председатель проф. В.А. Клевно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onikiweb.ru/fuv/sudm" TargetMode="External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1:53:00Z</dcterms:created>
  <dc:creator>345-01</dc:creator>
  <dc:description/>
  <cp:keywords/>
  <dc:language>en-US</dc:language>
  <cp:lastModifiedBy>Пользователь Windows</cp:lastModifiedBy>
  <dcterms:modified xsi:type="dcterms:W3CDTF">2020-12-01T10:38:00Z</dcterms:modified>
  <cp:revision>14</cp:revision>
  <dc:subject/>
  <dc:title>04 декабря 2018 года состоялась очередная, ежегодная VII научно-практическая конференция «Актуальные вопросы судебно-медицинской экспертизы»</dc:title>
</cp:coreProperties>
</file>